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о конкурсе для младшего школьного возраста 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«Джунгли зовут»</w:t>
      </w:r>
    </w:p>
    <w:p>
      <w:pPr>
        <w:pStyle w:val="Normal"/>
        <w:spacing w:lineRule="auto" w:line="360"/>
        <w:rPr/>
      </w:pPr>
      <w:r>
        <w:rPr/>
        <w:t>Конкурс проводится с целью развития творческих способностей и детей младшего школьного возраст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Задачи конкурса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Развитие творческих способностей детей младшего школьного возраста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оспитание коммуникативных отношений между младшими школьниками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Формирование навыков совместной деятельности.</w:t>
      </w:r>
    </w:p>
    <w:p>
      <w:pPr>
        <w:pStyle w:val="Normal"/>
        <w:spacing w:lineRule="auto" w:line="360"/>
        <w:rPr/>
      </w:pPr>
      <w:r>
        <w:rPr>
          <w:b/>
        </w:rPr>
        <w:t xml:space="preserve">Участники конкурса: </w:t>
      </w:r>
      <w:r>
        <w:rPr/>
        <w:t>в конкурсе принимают участие воспитанники  в возрасте от 7 до 10 лет состав команды 8 (10) человек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рограмма конкурса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Визитка (театрализованное представление команды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Интеллектуальный марафон (знание героев сказок, авторов произведений о природе, умение отгадывать ребусы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Музыкальный калейдоскоп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исполнение песни о животных проживающих в тёплых странах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знание мелодий детских песен о природе и животных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«Весёлый карнавал» - танцевальный конкурс. Ритмико-хореографическая композиция в костюмах зверей, индейцев, папуасов, птиц и т.д.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4:08:00Z</dcterms:created>
  <dc:creator>Светлана Иванна</dc:creator>
  <dc:description/>
  <cp:keywords/>
  <dc:language>en-US</dc:language>
  <cp:lastModifiedBy>ДДЮ</cp:lastModifiedBy>
  <dcterms:modified xsi:type="dcterms:W3CDTF">2022-09-29T04:26:00Z</dcterms:modified>
  <cp:revision>5</cp:revision>
  <dc:subject/>
  <dc:title>Положение</dc:title>
</cp:coreProperties>
</file>